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При этом направляется проект откорректированного Руководства по эксплуатации на систему ЭЦ-ЕМ (части 1 - 4), включающий в виде отдельной части Руководство по эксплуатации на систему АБТЦ-ЕМ. Данный вариант РЭ разработан по состоянию на 1 марта 2008 года.</w:t>
      </w:r>
    </w:p>
    <w:p>
      <w:pPr>
        <w:pStyle w:val="Normal"/>
        <w:ind w:firstLine="561"/>
        <w:jc w:val="both"/>
        <w:rPr/>
      </w:pPr>
      <w:r>
        <w:rPr/>
        <w:t>К настоящему времени официально утвержденной версией РЭ на ЭЦ-ЕМ является версия, утвержденная ЦШ МПС РФ 19.07.2002 (с дополнением №1). Кроме того, ЦШ МПС 21.11.2002 была официально утверждена как дополнение к РЭ на ЭЦ-ЕМ версия РЭ на систему АБТЦ-ЕМ, интегрированную с ЭЦ-ЕМ.</w:t>
      </w:r>
    </w:p>
    <w:p>
      <w:pPr>
        <w:pStyle w:val="Normal"/>
        <w:ind w:firstLine="561"/>
        <w:jc w:val="both"/>
        <w:rPr/>
      </w:pPr>
      <w:r>
        <w:rPr/>
        <w:t>Основанием для корректировки РЭ послужили следующи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>устранение замечаний ЦШ ОАО «РЖД» к руководствам по эксплуатации на системы микропроцессорной централизации ЭЦ-ЕМ и МПЦ-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>учет изменений в аппаратной части системы ЭЦ-ЕМ, в т.ч. возможность использования на одной станции нескольких шкафов УСО УВК РА и нескольких рабочих мест ДС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 xml:space="preserve">переход на использование в качестве системного ПО АРМ ДСП среды ОС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>доработка технологического ПО УВК РА и ПО АРМ ДСП для нетиповых случа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374"/>
        <w:jc w:val="both"/>
        <w:rPr>
          <w:color w:val="000000"/>
        </w:rPr>
      </w:pPr>
      <w:r>
        <w:rPr>
          <w:color w:val="000000"/>
        </w:rPr>
        <w:t>применение разработанных институтом «Гипротранссигналсвязь» совместно с ОАО «Радиоавионика» и утвержденных ОАО «РЖД» типовых материалов для проектирования на системы ЭЦ-ЕМ и АБТЦ-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374"/>
        <w:jc w:val="both"/>
        <w:rPr>
          <w:color w:val="000000"/>
        </w:rPr>
      </w:pPr>
      <w:r>
        <w:rPr>
          <w:color w:val="000000"/>
        </w:rPr>
        <w:t>принятие утвержденных ОАО «РЖД» технологических карт по техническому обслуживанию устройств ЭЦ-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>предложения ОАО «Радиоавионик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/>
        <w:t>устранение опечаток и неточностей в тексте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Просим внести в текст документа требуемые изменения, касающиеся аппаратной части системы ЭЦ-ЕМ (АБТЦ-ЕМ), ее технического обслуживания и ремонта.</w:t>
      </w:r>
    </w:p>
    <w:p>
      <w:pPr>
        <w:pStyle w:val="Normal"/>
        <w:ind w:firstLine="561"/>
        <w:jc w:val="both"/>
        <w:rPr/>
      </w:pPr>
      <w:r>
        <w:rPr/>
        <w:t>При этом обращаем Ваше внимание на имеющиеся противоречия в составе и периодичности работ по техническому обслуживанию системы, приведенных в настоящем проекте РЭ (по согласованию с ОАО «Радиоавионика»), и в документе «Технологические карты по техническому обслуживанию устройств микропроцессорной централизации ЭЦ-ЕМ», утвержденном ОАО «РЖД»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left="2057" w:hanging="1496"/>
        <w:jc w:val="both"/>
        <w:rPr/>
      </w:pPr>
      <w:r>
        <w:rPr>
          <w:i/>
        </w:rPr>
        <w:t xml:space="preserve">Примечание:   </w:t>
      </w:r>
      <w:r>
        <w:rPr/>
        <w:t>Документация передается в электронном виде на компакт-диске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>
          <w:u w:val="single"/>
        </w:rPr>
        <w:t>Приложение:</w:t>
      </w:r>
      <w:r>
        <w:rPr/>
        <w:t xml:space="preserve">   указанное в 1 экземпляре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инженер института</w:t>
        <w:tab/>
        <w:tab/>
        <w:tab/>
        <w:tab/>
        <w:tab/>
        <w:t>А.Н.Хоменков</w:t>
      </w:r>
    </w:p>
    <w:sectPr>
      <w:type w:val="nextPage"/>
      <w:pgSz w:w="11906" w:h="16838"/>
      <w:pgMar w:left="1134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42"/>
        </w:tabs>
        <w:ind w:left="184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5:44:00Z</dcterms:created>
  <dc:creator>User</dc:creator>
  <dc:description/>
  <cp:keywords/>
  <dc:language>en-US</dc:language>
  <cp:lastModifiedBy>tchyrkin</cp:lastModifiedBy>
  <cp:lastPrinted>2008-03-05T08:45:00Z</cp:lastPrinted>
  <dcterms:modified xsi:type="dcterms:W3CDTF">2008-03-05T06:07:00Z</dcterms:modified>
  <cp:revision>63</cp:revision>
  <dc:subject/>
  <dc:title/>
</cp:coreProperties>
</file>